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й 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РАБОТЕ НА ЗУБОРЕЗ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53-34.0-03.291-00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зуборезных станках (РД 153-34.0-03.291—00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 на зуборез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летающие кусочки металл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уборезчик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зуборез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Зуборезч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Рабочий, обслуживающий зуборезный станок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Зуборезч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зуборезчик долже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Перед началом работы зуборезч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, проверить наличие оч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исправность стан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ледует пользоваться режущим инструментом, имеющим правильную заточк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уборезч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ять неисправные инструменты и приспособл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Во время работы зуборезч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жно и правильно закреплять обрабатываемую деталь и режущий инструмент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закреплении деталей пользоваться специальными приспособлениями (прижимными планками, упорами и т.д.) и безопасными ключами-рукоят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вибрации остановить станок, проверить крепление режущего инструмента и приспособлений, принять меры по устранению вибрац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жущий инструмент подводить к обрабатываемой детали плавно, без удар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фрезеровании и шевинговании не вводить руки в опасную зону вращения фрезы или шевер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боты станка не открывать и не снимать защитных и предохранительных устрой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алять стружку с обрабатываемой детали и стола только тогда, когда инструмент остановлен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удаления стружки от станка использовать специальные крючки и щетки-сметки. Запрещается удалять стружку непосредственно ру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остановкой станка обязательно отвести инструмент от обрабатываемой детал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мать и надевать приводные ремни на шкивы только после выключения электродвигателя и полной остановки стан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При работе на станке зуборезч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замеры на ходу станка, проверять рукой чистоту поверхности обрабатываемой детал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ираться на станок во время его работы и позволять это делать други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другой инструмент на работающем станк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зуборезчик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В случае загорания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работы зуборезч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 на отведенное место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Требования безопасности в аварийных ситуациях 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31:00Z</dcterms:created>
  <dc:creator>Unknown</dc:creator>
  <dc:description/>
  <dc:language>en-US</dc:language>
  <cp:lastModifiedBy/>
  <dcterms:modified xsi:type="dcterms:W3CDTF">2004-07-22T13:31:00Z</dcterms:modified>
  <cp:revision>2</cp:revision>
  <dc:subject/>
  <dc:title>РД 153-34.0-03.291-00</dc:title>
</cp:coreProperties>
</file>